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2830830" cy="25812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37" t="11367" r="10337" b="1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2"/>
          <w:szCs w:val="42"/>
        </w:rPr>
        <w:t xml:space="preserve">Roundhouse Online Film Fund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rms and Condi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li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Roundhouse Online Film Fund awards bursaries to emerging filmmakers aged 18-25 to create short films for an online platform. Awardees will receive a £400 production budget, access to equipment and facilities at the Roundhouse, and mentoring by the Roundhouse Digital Productions team over a 4-month production period.  Three bursaries will be awarded in each round of application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fram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deadline for applications is </w:t>
      </w:r>
      <w:r>
        <w:rPr>
          <w:rFonts w:cs="Arial" w:ascii="Arial" w:hAnsi="Arial"/>
          <w:b/>
          <w:sz w:val="20"/>
          <w:szCs w:val="20"/>
        </w:rPr>
        <w:t>5pm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ri 6th June 2014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hortlisted applicants will be invited to an interview on the week commencing </w:t>
      </w:r>
      <w:r>
        <w:rPr>
          <w:rFonts w:cs="Arial" w:ascii="Arial" w:hAnsi="Arial"/>
          <w:b/>
          <w:sz w:val="20"/>
          <w:szCs w:val="20"/>
        </w:rPr>
        <w:t>1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June 2014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rsaries will be awarded on </w:t>
      </w:r>
      <w:r>
        <w:rPr>
          <w:rFonts w:cs="Arial" w:ascii="Arial" w:hAnsi="Arial"/>
          <w:b/>
          <w:sz w:val="20"/>
          <w:szCs w:val="20"/>
        </w:rPr>
        <w:t>Mon 2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June 201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ms will have a 4-month production period and will need to be completed by </w:t>
      </w:r>
      <w:r>
        <w:rPr>
          <w:rFonts w:cs="Arial" w:ascii="Arial" w:hAnsi="Arial"/>
          <w:b/>
          <w:sz w:val="20"/>
          <w:szCs w:val="20"/>
        </w:rPr>
        <w:t>2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Oct 2014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ilms will be featured on the Roundhouse website and screened at the Roundhouse in April 201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Online Film Fund is looking for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An exciting, innovative and highly visual treatm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trong concept for a short film, animation, documentary, video art or multi-camera live broadcast using the Roundhouse faciliti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sals specifically conceived and created for online audiences, using new filming techniques and experimenting with the online platform in innovative way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s which utilise the broadcast expertise &amp; facilities at the Roundhous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posals that will develop the filmmaker’s skills and experience and help them progress their career; receipt of the fund should help them take their work to the next level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cants must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Be aged 18-2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based in the greater london a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a good level of video production experi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 able to deliver their project to a good stand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lms must b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onger than 5 minutes for an online film or 20min for a live broadca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iverable within 4 months and within budg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Note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lease read the criteria carefully and include all the information you need to strengthen your applicatio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reatment: </w:t>
      </w:r>
      <w:r>
        <w:rPr>
          <w:rFonts w:cs="Arial" w:ascii="Arial" w:hAnsi="Arial"/>
          <w:sz w:val="20"/>
          <w:szCs w:val="20"/>
        </w:rPr>
        <w:t xml:space="preserve">Should include the message of the film, techniques that will be used, visual references and key audience(s) for the film.  See additional Treatment Guidelines attached to the brief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get:</w:t>
      </w:r>
      <w:r>
        <w:rPr>
          <w:rFonts w:cs="Arial" w:ascii="Arial" w:hAnsi="Arial"/>
          <w:sz w:val="20"/>
          <w:szCs w:val="20"/>
        </w:rPr>
        <w:t xml:space="preserve"> Breakdown of costs. T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he bursary can cover production costs including </w:t>
      </w:r>
      <w:r>
        <w:rPr>
          <w:rFonts w:cs="Arial" w:ascii="Arial" w:hAnsi="Arial"/>
          <w:sz w:val="20"/>
          <w:szCs w:val="20"/>
        </w:rPr>
        <w:t>travel (within London), catering, materials, additional equipment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and crew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evious experience:</w:t>
      </w:r>
      <w:r>
        <w:rPr>
          <w:rFonts w:cs="Arial" w:ascii="Arial" w:hAnsi="Arial"/>
          <w:sz w:val="20"/>
          <w:szCs w:val="20"/>
        </w:rPr>
        <w:t xml:space="preserve"> Please outline your relevant experience to support your application. Include dates, roles and links to your work or showreel onlin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asons for making this piece: </w:t>
      </w:r>
      <w:r>
        <w:rPr>
          <w:rFonts w:cs="Arial" w:ascii="Arial" w:hAnsi="Arial"/>
          <w:sz w:val="20"/>
          <w:szCs w:val="20"/>
        </w:rPr>
        <w:t xml:space="preserve">Include your motivations for making this piece and why have you chosen this subjec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20"/>
          <w:szCs w:val="20"/>
        </w:rPr>
        <w:t xml:space="preserve">Previous films can be found here: </w:t>
      </w:r>
      <w:hyperlink r:id="rId3">
        <w:r>
          <w:rPr>
            <w:rStyle w:val="InternetLink"/>
            <w:rFonts w:cs="Arial" w:ascii="Arial" w:hAnsi="Arial"/>
            <w:sz w:val="14"/>
            <w:szCs w:val="20"/>
          </w:rPr>
          <w:t>http://www.youtube.com/playlist?list=PL8sP52VeANpvQVvFZy9clRF_MuDJe1TpO</w:t>
        </w:r>
      </w:hyperlink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For more information contact </w:t>
      </w:r>
      <w:r>
        <w:rPr>
          <w:rFonts w:cs="Arial" w:ascii="Arial" w:hAnsi="Arial"/>
          <w:b/>
          <w:sz w:val="20"/>
          <w:szCs w:val="20"/>
        </w:rPr>
        <w:t>Media Projects</w:t>
      </w:r>
      <w:r>
        <w:rPr>
          <w:rFonts w:cs="Arial" w:ascii="Arial" w:hAnsi="Arial"/>
          <w:sz w:val="20"/>
          <w:szCs w:val="20"/>
        </w:rPr>
        <w:t xml:space="preserve"> on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edia.projects@roundhouse.org.uk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Online Film Fund is part of the Roundhouse Creative Programme for 11-25s,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generously funded by the </w:t>
      </w:r>
      <w:r>
        <w:rPr>
          <w:rFonts w:cs="Arial" w:ascii="Arial" w:hAnsi="Arial"/>
          <w:sz w:val="20"/>
          <w:szCs w:val="20"/>
          <w:lang w:val="en-US"/>
        </w:rPr>
        <w:t>Ex-Animo Foundation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  <w:lang w:val="en-US" w:eastAsia="en-US" w:bidi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78790</wp:posOffset>
            </wp:positionV>
            <wp:extent cx="1943100" cy="45339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64490</wp:posOffset>
                </wp:positionV>
                <wp:extent cx="181229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1155" cy="5873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54pt;mso-wrap-distance-left:9.05pt;mso-wrap-distance-right:9.05pt;mso-wrap-distance-top:0pt;mso-wrap-distance-bottom:0pt;margin-top:28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1155" cy="5873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58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64490</wp:posOffset>
                </wp:positionV>
                <wp:extent cx="1352550" cy="7042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3320" cy="6007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5.45pt;mso-wrap-distance-left:9.05pt;mso-wrap-distance-right:9.05pt;mso-wrap-distance-top:0pt;mso-wrap-distance-bottom:0pt;margin-top:28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3320" cy="6007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593090</wp:posOffset>
                </wp:positionV>
                <wp:extent cx="1600200" cy="3930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292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09" r="-2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95pt;mso-wrap-distance-left:9.05pt;mso-wrap-distance-right:9.05pt;mso-wrap-distance-top:0pt;mso-wrap-distance-bottom:0pt;margin-top:46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2921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09" r="-2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924" w:gutter="0" w:header="0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playlist?list=PL8sP52VeANpvQVvFZy9clRF_MuDJe1TpO" TargetMode="External"/><Relationship Id="rId4" Type="http://schemas.openxmlformats.org/officeDocument/2006/relationships/hyperlink" Target="mailto:media.projects@roundhouse.org.uk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6:25:00Z</dcterms:created>
  <dc:creator>beahankey</dc:creator>
  <dc:description/>
  <cp:keywords/>
  <dc:language>en-US</dc:language>
  <cp:lastModifiedBy>Joe. Hooper </cp:lastModifiedBy>
  <dcterms:modified xsi:type="dcterms:W3CDTF">2014-06-03T16:25:00Z</dcterms:modified>
  <cp:revision>2</cp:revision>
  <dc:subject/>
  <dc:title>Roundhouse Online Film Fund</dc:title>
</cp:coreProperties>
</file>