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2"/>
          <w:szCs w:val="4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571500</wp:posOffset>
            </wp:positionV>
            <wp:extent cx="2830830" cy="25812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37" t="11367" r="10337" b="11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2"/>
          <w:szCs w:val="42"/>
        </w:rPr>
        <w:t xml:space="preserve">Roundhouse Online Film Fund </w:t>
      </w:r>
    </w:p>
    <w:p>
      <w:pPr>
        <w:pStyle w:val="Normal"/>
        <w:rPr>
          <w:rFonts w:ascii="Arial" w:hAnsi="Arial" w:cs="Arial"/>
          <w:b/>
          <w:b/>
          <w:sz w:val="42"/>
          <w:szCs w:val="42"/>
        </w:rPr>
      </w:pPr>
      <w:r>
        <w:rPr>
          <w:rFonts w:cs="Arial" w:ascii="Arial" w:hAnsi="Arial"/>
          <w:b/>
          <w:sz w:val="42"/>
          <w:szCs w:val="4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50"/>
          <w:szCs w:val="50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pplication For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44"/>
        </w:rPr>
      </w:pPr>
      <w:r>
        <w:rPr>
          <w:rFonts w:cs="Arial" w:ascii="Arial" w:hAnsi="Arial"/>
          <w:b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lease read the Online Film Fund Terms &amp; Conditions before completing this application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Date of Birth</w:t>
            </w:r>
            <w:r>
              <w:rPr>
                <w:rFonts w:cs="Arial" w:ascii="Arial" w:hAnsi="Arial"/>
                <w:szCs w:val="20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Age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Address </w:t>
            </w:r>
            <w:r>
              <w:rPr>
                <w:rFonts w:cs="Arial" w:ascii="Arial" w:hAnsi="Arial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ab/>
              <w:tab/>
              <w:tab/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Email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hone</w:t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42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ing Tit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e/Gen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eng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Subject</w:t>
            </w:r>
            <w:r>
              <w:rPr>
                <w:rFonts w:cs="Arial" w:ascii="Arial" w:hAnsi="Arial"/>
                <w:sz w:val="20"/>
                <w:szCs w:val="20"/>
              </w:rPr>
              <w:t xml:space="preserve"> (100 word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reatmen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500 words) see Treatment Guideli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Timelin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 July – 31 Oct 201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Budg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Materials, equipment, facilities </w:t>
            </w:r>
            <w:r>
              <w:rPr>
                <w:rFonts w:cs="Arial" w:ascii="Arial" w:hAnsi="Arial"/>
                <w:sz w:val="20"/>
                <w:szCs w:val="20"/>
              </w:rPr>
              <w:t>needed to complete your fil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oduction Cr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Previous experience </w:t>
            </w:r>
            <w:r>
              <w:rPr>
                <w:rFonts w:cs="Arial" w:ascii="Arial" w:hAnsi="Arial"/>
                <w:b/>
                <w:sz w:val="18"/>
                <w:szCs w:val="20"/>
              </w:rPr>
              <w:t>(include links to your previous wo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Additional Support </w:t>
            </w:r>
            <w:r>
              <w:rPr>
                <w:rFonts w:cs="Arial" w:ascii="Arial" w:hAnsi="Arial"/>
                <w:sz w:val="20"/>
                <w:szCs w:val="20"/>
              </w:rPr>
              <w:t>Would you need additional support from Roundhouse to complete your film? (eg. specialist mentoring/training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Why do you want to make this film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320" w:hanging="432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Refer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give the name and address of a referee, preferably one who knows you in a filmmaking capacity: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me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Relationship to you</w:t>
            </w:r>
            <w:r>
              <w:rPr>
                <w:rFonts w:cs="Arial" w:ascii="Arial" w:hAnsi="Arial"/>
                <w:szCs w:val="20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Address </w:t>
            </w:r>
            <w:r>
              <w:rPr>
                <w:rFonts w:cs="Arial" w:ascii="Arial" w:hAnsi="Arial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ab/>
              <w:tab/>
              <w:tab/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eleph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How long has this person known you?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claration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 confirm that to the best of my knowledge the information given on this application is true and corre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gnature of applicant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 xml:space="preserve">    Date: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fldChar w:fldCharType="separate"/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VATE AND CONFIDENTIAL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mployment Monitoring and Equal Opportunities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he Roundhouse are equal opportunities employers.  They aim to ensure the fair and equitable treatment of all job applicants and to meet the requirements of equal opportunities legislation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help us monitor our recruitment procedures please complete this form, all information will be treated as private and confidential and will not be used in the selection proces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ould describe my ethnic origin a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ian British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2_1057983172"/>
      <w:bookmarkStart w:id="1" w:name="__Fieldmark__2_1057983172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>Chinese</w:t>
        <w:tab/>
        <w:tab/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3_1057983172"/>
      <w:bookmarkStart w:id="3" w:name="__Fieldmark__3_1057983172"/>
      <w:bookmarkEnd w:id="3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gladeshi</w:t>
        <w:tab/>
        <w:tab/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4_1057983172"/>
      <w:bookmarkStart w:id="5" w:name="__Fieldmark__4_1057983172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>Mixed ethnic background</w:t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5_1057983172"/>
      <w:bookmarkStart w:id="7" w:name="__Fieldmark__5_1057983172"/>
      <w:bookmarkEnd w:id="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an</w:t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6_1057983172"/>
      <w:bookmarkStart w:id="9" w:name="__Fieldmark__6_1057983172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>White British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7_1057983172"/>
      <w:bookmarkStart w:id="11" w:name="__Fieldmark__7_1057983172"/>
      <w:bookmarkEnd w:id="1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stani</w:t>
        <w:tab/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8_1057983172"/>
      <w:bookmarkStart w:id="13" w:name="__Fieldmark__8_1057983172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>White European</w:t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9_1057983172"/>
      <w:bookmarkStart w:id="15" w:name="__Fieldmark__9_1057983172"/>
      <w:bookmarkEnd w:id="1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ack British</w:t>
        <w:tab/>
        <w:tab/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0_1057983172"/>
      <w:bookmarkStart w:id="17" w:name="__Fieldmark__10_1057983172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>White Other</w:t>
        <w:tab/>
        <w:tab/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11_1057983172"/>
      <w:bookmarkStart w:id="19" w:name="__Fieldmark__11_1057983172"/>
      <w:bookmarkEnd w:id="19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ack Caribbean</w:t>
        <w:tab/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2_1057983172"/>
      <w:bookmarkStart w:id="21" w:name="__Fieldmark__12_1057983172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>Irish</w:t>
        <w:tab/>
        <w:tab/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3_1057983172"/>
      <w:bookmarkStart w:id="23" w:name="__Fieldmark__13_1057983172"/>
      <w:bookmarkEnd w:id="23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ack African</w:t>
        <w:tab/>
        <w:tab/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14_1057983172"/>
      <w:bookmarkStart w:id="25" w:name="__Fieldmark__14_1057983172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 xml:space="preserve">Other  </w:t>
        <w:tab/>
        <w:tab/>
        <w:tab/>
        <w:tab/>
        <w:t xml:space="preserve">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 Unicode MS" w:hAnsi="Arial Unicode MS"/>
          <w:lang w:val="en-US" w:eastAsia="en-US"/>
        </w:rPr>
        <w:instrText xml:space="preserve"> FORMTEXT </w:instrText>
      </w:r>
      <w:r>
        <w:rPr>
          <w:rFonts w:cs="Arial" w:ascii="Arial Unicode MS" w:hAnsi="Arial Unicode MS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 Unicode MS" w:hAnsi="Arial Unicode MS"/>
          <w:lang w:val="en-US" w:eastAsia="en-US"/>
        </w:rPr>
        <w:fldChar w:fldCharType="separate"/>
      </w:r>
      <w:r>
        <w:rPr>
          <w:rFonts w:cs="Arial" w:ascii="Arial Unicode MS" w:hAnsi="Arial Unicode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 Unicode MS" w:hAnsi="Arial Unicode MS"/>
          <w:lang w:val="en-US" w:eastAsia="en-US"/>
        </w:rPr>
        <w:fldChar w:fldCharType="end"/>
      </w:r>
      <w:r>
        <w:rPr>
          <w:rFonts w:cs="Arial" w:ascii="Arial Unicode MS" w:hAnsi="Arial Unicode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ack Other</w:t>
        <w:tab/>
        <w:tab/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6_1057983172"/>
      <w:bookmarkStart w:id="27" w:name="__Fieldmark__16_1057983172"/>
      <w:bookmarkEnd w:id="2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m :</w:t>
        <w:tab/>
        <w:tab/>
        <w:t xml:space="preserve">Male </w:t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7_1057983172"/>
      <w:bookmarkStart w:id="29" w:name="__Fieldmark__17_1057983172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     Female  </w:t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8_1057983172"/>
      <w:bookmarkStart w:id="31" w:name="__Fieldmark__18_1057983172"/>
      <w:bookmarkEnd w:id="3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you have a disability?</w:t>
        <w:tab/>
        <w:t xml:space="preserve">Yes </w:t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9_1057983172"/>
      <w:bookmarkStart w:id="33" w:name="__Fieldmark__19_1057983172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       No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20_1057983172"/>
      <w:bookmarkStart w:id="35" w:name="__Fieldmark__20_1057983172"/>
      <w:bookmarkEnd w:id="3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es, do you require support for your disability, please give details: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your current employment status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ployed – full time</w:t>
        <w:tab/>
        <w:tab/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21_1057983172"/>
      <w:bookmarkStart w:id="37" w:name="__Fieldmark__21_1057983172"/>
      <w:bookmarkEnd w:id="3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ployed – part time</w:t>
        <w:tab/>
        <w:tab/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22_1057983172"/>
      <w:bookmarkStart w:id="39" w:name="__Fieldmark__22_1057983172"/>
      <w:bookmarkEnd w:id="39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f-employed</w:t>
        <w:tab/>
        <w:tab/>
        <w:tab/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23_1057983172"/>
      <w:bookmarkStart w:id="41" w:name="__Fieldmark__23_1057983172"/>
      <w:bookmarkEnd w:id="4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mployed</w:t>
        <w:tab/>
        <w:tab/>
        <w:tab/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4_1057983172"/>
      <w:bookmarkStart w:id="43" w:name="__Fieldmark__24_1057983172"/>
      <w:bookmarkEnd w:id="43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education</w:t>
        <w:tab/>
        <w:tab/>
        <w:tab/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5_1057983172"/>
      <w:bookmarkStart w:id="45" w:name="__Fieldmark__25_1057983172"/>
      <w:bookmarkEnd w:id="4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her (please specif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did you hear about the Roundhouse ExAnimo Online Film Bursaries?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did you hear about the Roundhouse ExAnimo Online Film Bursaries?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uld you be happy to receive information from the Roundhouse by post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S</w:t>
        <w:tab/>
        <w:tab/>
        <w:tab/>
        <w:tab/>
        <w:t>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uld you be happy to receive information from the Roundhouse by email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S</w:t>
        <w:tab/>
        <w:tab/>
        <w:tab/>
        <w:tab/>
        <w:t>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erReference w:type="default" r:id="rId3"/>
      <w:type w:val="nextPage"/>
      <w:pgSz w:w="11906" w:h="16838"/>
      <w:pgMar w:left="1080" w:right="1286" w:gutter="0" w:header="0" w:top="107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>Roundhouse Online Film Fund 2014: Application For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sz w:val="2"/>
      <w:szCs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6:16:00Z</dcterms:created>
  <dc:creator>maxinehodson</dc:creator>
  <dc:description/>
  <dc:language>en-US</dc:language>
  <cp:lastModifiedBy>Emily Kerr</cp:lastModifiedBy>
  <cp:lastPrinted>2011-01-22T12:52:00Z</cp:lastPrinted>
  <dcterms:modified xsi:type="dcterms:W3CDTF">2014-04-23T16:16:00Z</dcterms:modified>
  <cp:revision>2</cp:revision>
  <dc:subject/>
  <dc:title>Online Film Fund 2012</dc:title>
</cp:coreProperties>
</file>